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результатах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ответствии их фактическим затратам на реализацию ВЦП</w:t>
      </w:r>
    </w:p>
    <w:p>
      <w:pPr>
        <w:pStyle w:val="Normal"/>
        <w:jc w:val="center"/>
        <w:rPr/>
      </w:pPr>
      <w:r>
        <w:rPr>
          <w:sz w:val="28"/>
          <w:szCs w:val="28"/>
        </w:rPr>
        <w:t>«Реализация единой тарифной политики Челябинской области в 2013 – 2015 год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истерство тарифного регулирования и энергетики Челябин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410"/>
        <w:gridCol w:w="2268"/>
        <w:gridCol w:w="2268"/>
        <w:gridCol w:w="2268"/>
      </w:tblGrid>
      <w:tr>
        <w:trPr>
          <w:trHeight w:val="7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ероприятия, </w:t>
              <w:br/>
              <w:t>предусмотренного ВЦП в 2014 г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м выполнении мероприяти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областного бюджета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тклонения фактического финансирования от планового</w:t>
            </w:r>
          </w:p>
        </w:tc>
      </w:tr>
      <w:tr>
        <w:trPr>
          <w:trHeight w:val="11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ЦП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а 2014 год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рофинансирова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за 2014 год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Утверждение экономически обоснованных цен (тариф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4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.1. Взаимодействие с представительными органами муниципальных образований Челябинской области о проведении единой тарифной политики,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силами ЕТО экспертиз цен (тарифов) на регулируемые виды деятельности, 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убликация решений ЕТО,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требований постановления Правительства РФ от 17.10.2009 г. № 823 «О схемах и программах перспективного развития электроэнергетики»,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Изыскание резервов ограничения роста затрат на производство электрической и тепловой энергии, оказание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2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4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Экономия затрат потребителей на оплату энергоресурсов и коммунальных услуг, </w:t>
              <w:br/>
              <w:t>млн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роль за применением Гарантирующими поставщиками регулируемых цен (тарифов) на электрическую энергию, количество 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роль за раскрытия информации регулируемыми организациями, 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роль за соответствием программ в области энергосбережения и энергоэффективности утвержденным требованиям, 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условной экономии затрат населения на оплату услуг, оказываемых автотранспортными и железнодорожными организациями, млн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рка фактов предъявления неутвержденных цен (тарифов) на КУ по обращениям граждан, 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5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77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* фактическое подтверждение выпадающих доходов теплоснабжающих организаций оказалось ниже расчетных (плановых) показателей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3:00Z</dcterms:created>
  <dc:creator>user3</dc:creator>
  <dc:description/>
  <dc:language>en-US</dc:language>
  <cp:lastModifiedBy>Малюгова Ирина Владимировна</cp:lastModifiedBy>
  <cp:lastPrinted>2014-04-01T15:05:00Z</cp:lastPrinted>
  <dcterms:modified xsi:type="dcterms:W3CDTF">2015-04-01T12:23:00Z</dcterms:modified>
  <cp:revision>2</cp:revision>
  <dc:subject/>
  <dc:title>Приложение 1</dc:title>
</cp:coreProperties>
</file>